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SVIZSGÁLATI 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Önkormányzat Képviselő-testületének a helyi adókról szóló 16/2015 (XI.27.) önkormányzati rendeletének módosít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360" w:hanging="360"/>
        <w:rPr>
          <w:b/>
          <w:b/>
        </w:rPr>
      </w:pPr>
      <w:r>
        <w:rPr>
          <w:b/>
        </w:rPr>
        <w:t>Társadalmi hatások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módosításának társadalmi hatás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Gazdasági, költségvetési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üzleti célra használt garázsok tulajdonosai nem mentesülnek az építményadó megfizetése alól, emiatt a befizetett építményadó összege minimálisan emelked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 Környezeti és egészségügyi követke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rnyezeti és egészségügyi szempontból a rendelet módosítása nem relevá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Adminisztratív terheket befolyásoló h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dóiroda munkatársainak többletmunkát jelenthet az építményadó-mentesség feltétele fennállásának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A jogszabály megalkotásának szükséges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21.§ (2) bekezdésében foglaltak alapján elvégzett utólagos hatásvizsgálat megállapításait figyelembe véve a rendelet aktualizálása szükségessé v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A jogszabály alkalmazásához szükséges személyi, szervezeti, tárgyi és pénzügy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szabály alkalmazásához szükséges személyi és tárgyi feltételek rendelkezésre állnak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atvédelmi h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A rendeletben foglaltak végrehajtásának adatvédelmi hatása nincs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Pro-Bold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Fontstyle01">
    <w:name w:val="fontstyle01"/>
    <w:qFormat/>
    <w:rPr>
      <w:rFonts w:ascii="MyriadPro-Bold;Cambria" w:hAnsi="MyriadPro-Bold;Cambria" w:cs="MyriadPro-Bold;Cambria"/>
      <w:b/>
      <w:bCs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05:00Z</dcterms:created>
  <dc:creator>musiczaniko</dc:creator>
  <dc:description/>
  <cp:keywords/>
  <dc:language>en-US</dc:language>
  <cp:lastModifiedBy>Boráros Barbara</cp:lastModifiedBy>
  <cp:lastPrinted>2021-01-19T16:26:00Z</cp:lastPrinted>
  <dcterms:modified xsi:type="dcterms:W3CDTF">2021-03-03T10:05:00Z</dcterms:modified>
  <cp:revision>2</cp:revision>
  <dc:subject/>
  <dc:title>Komárom Város Polgármesteri Hivatal</dc:title>
</cp:coreProperties>
</file>